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ing a 384k Racore/Quadram memory card to 640k for a total of 73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Roland Fritz &amp; Hank Kenn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complex modifications, this is performed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TE:Although these instructions provide for adding four banks of 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otal increase of 256K, you may choose to add anyw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to 4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32  -  64k DRAMs  type 4164  (150 or 200 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14 pin I.C.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30 ohm 1/4 watt resistors  5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74HC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74HC51  (see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74HC13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ft of small gauge solid wire, also called wire-wrap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logic I.C.'s used may be either 74LS or 74H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the board is removed from the computer for solderin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 carefully  lifted  straight up from the expansion box.  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t  the  right  side (the side with the TMS4500 chip) to clear th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s from the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 job for those lacking good soldering skills.  Thi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imilar or a little greater in work content to the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ing  the  Microsoft  128K  sidecar to 512K.   Three to f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or and good solder skill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memory diagnostics on the full 384k Racore/Quadram memo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roubleshoot until passing all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  all 4 banks of 8 SOCKETED 64k DRAMs and set them asi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6 banks on the card with banks 0 &amp; 1 sold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them  with  new 64k DRAMs and again verify all memor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of the 16 DRAMs set aside and proven good earlier;  b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4 a little above the top of the I.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ceramic parts are extremely brittle where a leg jo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.  Even with plastic parts try to bend the leg at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 shape to avoid brea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aighten  the  other  15  pins   on  each DRAM to fit tight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I.C.  benea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the  next steps (enclosed in ****** ) must be repeate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, once for each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 a  row  of  DRAMS out of their sockets and solder another 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 back onto each one with pin 4 lifted on the top I.C.  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keep  solder  clear  of  the bottom portion of the lower chip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be  inserted back into a socket.   The chips must be al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umber leads; that is pin one over pin one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 a small tip solder iron must be used and afterwar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mp to check the solder j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 8 piggy-back chips into the 8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a  straight  wire  over the top of each row to connect al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4's of the piggy back I.C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der  a 30 ohm resistor to pin 4 at the end of each piggy back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ide nearest to the TMS45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ish  to check,  the board should still boot up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older the 74HC51 and remove it from the board,  if undama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can be u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74HC51 IS OUT OF THE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ill now stack two chips onto the 74HC08 making it 3 hig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d  up  pins  8  and  9   on a new 74HC08.   Bend these leg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pendicular  to the other legs since we have another chip to st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ne  yet.   Piggy back this on top of the 74HC08 by sol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s  that  are   not   bent.   Prepare  another 74HC08 by lifting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,3,5,6,8,9,10,11,  and  13.   These may be raised a little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 first  chip.   Solder this chip on top of the first pigg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HC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 pin  6 and pins 8,9,10,11 from a new 14 pin I.C.  sock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er  it  in  place  of  the 74HC51 after the piggy back 74HC08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older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an 74HC51 into the new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2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HC51-6  to  upper  HC08-10  and  then wire upper HC08-8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ed-thru  hole  at the rear of the 74HC51 that HC51-6 used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he etch near pin 7 of the 74HC51.   That etch is also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in 4 of the TMS45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e HC368-2 to HC51-9,10,and 11 (all 3 pins tied together) {Add 19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HC51-8 to upper HC08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you  wish  to check,  the board should still boot up norm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2k tot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   a   new   74HC138   by   carefully   bending    up    p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,7,9,10,11,12,13,14,  and  15.   You  may remove pins 7,9,10,and 1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sh.  Piggy back this chip atop the existing 74HC138 by sol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eads  which were not bent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piggy back HC138-4 to HC51-5. {-add 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upper  HC138-15  to upper HC08-2 and upper HC08-3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 back 30 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upper  HC138-14 to upper HC08-5 and upper HC08-6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 back 30 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upper HC138-13 to #middle# HC08-9 and #middle# HC08-8 to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 back 30 ohm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re  upper  HC138-12  to   upper   HC08-13 and upper HC08-1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rth  piggy  back 30 ohm resistor.   The PCjr should now post to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memory and should have 736K 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ory diagnostics for the full 640k and verify that they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newer  Racore  units the extender board that connects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 to  the  sidecar has a solid ground plane etched ove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.   My  system  didn't   and   as  a result there was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nce  with  the lower floppy disk drive,  even befo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.   The fix is to install a thin metal shield under your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 and solder a wire from it to a ground pin on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3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